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9/04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Základní škola F. L. Čelakovského, Strakonice – žádost o souhlas s přijetím finančního da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  <w:t xml:space="preserve">s přijetím finančního daru ve výši 3.612 Kč od WOMEN FOR WOMEN, o.p.s, Vlastislavova 152/4, Praha 4, který bude použit k uhrazení stravného ve školní jídelně při ZŠ F. L. Čelakovského, Strakonice pro 1 žáka v rámci charitativního projektu Obědy pro děti,              a to v období od 1. 10. 2016 do 30. 6. 2017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Novoroční ohňostroj 1. 1. 20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>s realizací novoročního ohňostroje dne 1. 1. 2017 nad řekou Otavou ve Strakonicích</w:t>
        <w:br/>
        <w:t xml:space="preserve">p. Milanem Skálou, Dobřanovská 522, 387 01 Volyně, IČO: 62517350. </w:t>
      </w:r>
    </w:p>
    <w:p>
      <w:pPr>
        <w:pStyle w:val="Heading3"/>
        <w:rPr/>
      </w:pPr>
      <w:r>
        <w:rPr/>
        <w:t>II. Ukládá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  <w:t xml:space="preserve">odboru školství a cestovního ruchu na následující zasedání Rady města Strakonice předložit smlouvu o dílo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3) Poskytnutí dotace - Oblastní spolek Českého červeného kříže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dodatku ke smlouvě o poskytnutí dotace č. 2016-00492 mezi městem Strakonice a Oblastním spolkem Českého červeného kříže Strakonice, IČO: 00425915 na oceňování bezpříspěvkových dárců krve - pronájem nebytového prostoru a služby s tím spojené v MěKS Strakonice (sál U Kata, Rytířský sál) dne 10. 11. 2016.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tarostu podpisem tohoto d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8:00Z</dcterms:created>
  <dc:creator>Broulimova</dc:creator>
  <dc:description/>
  <cp:keywords/>
  <dc:language>en-US</dc:language>
  <cp:lastModifiedBy>Miroslava Havrdová</cp:lastModifiedBy>
  <cp:lastPrinted>2016-08-11T13:40:00Z</cp:lastPrinted>
  <dcterms:modified xsi:type="dcterms:W3CDTF">2016-09-15T09:36:00Z</dcterms:modified>
  <cp:revision>44</cp:revision>
  <dc:subject/>
  <dc:title>55/2 a odbor školství a cestovního ruchu</dc:title>
</cp:coreProperties>
</file>